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50"/>
        <w:gridCol w:w="562"/>
        <w:gridCol w:w="443"/>
        <w:gridCol w:w="230"/>
        <w:gridCol w:w="853"/>
        <w:gridCol w:w="237"/>
        <w:gridCol w:w="480"/>
        <w:gridCol w:w="28"/>
        <w:gridCol w:w="602"/>
        <w:gridCol w:w="68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ANTEEAMETI MAANTEEINFOKESKUSELE SAADE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EDASTUSVORM TÖÖDE JA PIIRANGUTE KOHTA RIIGIMAANTEEDEL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eate sisu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92204942"/>
            <w:bookmarkStart w:id="1" w:name="__Fieldmark__0_992204942"/>
            <w:bookmarkEnd w:id="1"/>
            <w:r>
              <w:rPr/>
            </w:r>
            <w:r>
              <w:rPr/>
              <w:fldChar w:fldCharType="end"/>
            </w:r>
            <w:r>
              <w:rPr/>
              <w:t>Esmane teade tööde alustamis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92204942"/>
            <w:bookmarkStart w:id="3" w:name="__Fieldmark__1_992204942"/>
            <w:bookmarkEnd w:id="3"/>
            <w:r>
              <w:rPr/>
            </w:r>
            <w:r>
              <w:rPr/>
              <w:fldChar w:fldCharType="end"/>
            </w:r>
            <w:r>
              <w:rPr/>
              <w:t>Tööde etappi puudutav teade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fldChar w:fldCharType="begin">
                <w:ffData>
                  <w:name w:val="Kontrolli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92204942"/>
            <w:bookmarkStart w:id="5" w:name="__Fieldmark__2_99220494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äpsustus varasemale teatele</w:t>
            </w:r>
          </w:p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92204942"/>
            <w:bookmarkStart w:id="7" w:name="__Fieldmark__3_99220494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Tööde lõpetamise teade          </w:t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Tööde  asukoha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e number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Tee nimi vastavalt teeregistrile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Tööde etapi info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Töö kirjeldu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õhjus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992204942"/>
            <w:bookmarkStart w:id="9" w:name="__Fieldmark__18_992204942"/>
            <w:bookmarkEnd w:id="9"/>
            <w:r>
              <w:rPr/>
            </w:r>
            <w:r>
              <w:rPr/>
              <w:fldChar w:fldCharType="end"/>
            </w:r>
            <w:r>
              <w:rPr/>
              <w:t>Teeehit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992204942"/>
            <w:bookmarkStart w:id="11" w:name="__Fieldmark__19_992204942"/>
            <w:bookmarkEnd w:id="11"/>
            <w:r>
              <w:rPr/>
            </w:r>
            <w:r>
              <w:rPr/>
              <w:fldChar w:fldCharType="end"/>
            </w:r>
            <w:r>
              <w:rPr/>
              <w:t>Pindamin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992204942"/>
            <w:bookmarkStart w:id="13" w:name="__Fieldmark__20_992204942"/>
            <w:bookmarkEnd w:id="13"/>
            <w:r>
              <w:rPr/>
            </w:r>
            <w:r>
              <w:rPr/>
              <w:fldChar w:fldCharType="end"/>
            </w:r>
            <w:r>
              <w:rPr/>
              <w:t>Piirdetööd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992204942"/>
            <w:bookmarkStart w:id="15" w:name="__Fieldmark__21_992204942"/>
            <w:bookmarkEnd w:id="15"/>
            <w:r>
              <w:rPr/>
            </w:r>
            <w:r>
              <w:rPr/>
              <w:fldChar w:fldCharType="end"/>
            </w:r>
            <w:r>
              <w:rPr/>
              <w:t>Tee taastusremont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992204942"/>
            <w:bookmarkStart w:id="17" w:name="__Fieldmark__22_99220494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illa/viadukti 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992204942"/>
            <w:bookmarkStart w:id="19" w:name="__Fieldmark__23_992204942"/>
            <w:bookmarkEnd w:id="19"/>
            <w:r>
              <w:rPr/>
            </w:r>
            <w:r>
              <w:rPr/>
              <w:fldChar w:fldCharType="end"/>
            </w:r>
            <w:r>
              <w:rPr/>
              <w:t>Vee ja kanal. trasside ehitus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992204942"/>
            <w:bookmarkStart w:id="21" w:name="__Fieldmark__24_992204942"/>
            <w:bookmarkEnd w:id="21"/>
            <w:r>
              <w:rPr/>
            </w:r>
            <w:r>
              <w:rPr/>
              <w:fldChar w:fldCharType="end"/>
            </w:r>
            <w:r>
              <w:rPr/>
              <w:t>Teekatendi  remont/uuend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992204942"/>
            <w:bookmarkStart w:id="23" w:name="__Fieldmark__25_992204942"/>
            <w:bookmarkEnd w:id="23"/>
            <w:r>
              <w:rPr/>
            </w:r>
            <w:r>
              <w:rPr/>
              <w:fldChar w:fldCharType="end"/>
            </w:r>
            <w:r>
              <w:rPr/>
              <w:t>Truubi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992204942"/>
            <w:bookmarkStart w:id="25" w:name="__Fieldmark__26_99220494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Kaablipaigaldus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992204942"/>
            <w:bookmarkStart w:id="27" w:name="__Fieldmark__27_992204942"/>
            <w:bookmarkEnd w:id="27"/>
            <w:r>
              <w:rPr/>
            </w:r>
            <w:r>
              <w:rPr/>
              <w:fldChar w:fldCharType="end"/>
            </w:r>
            <w:r>
              <w:rPr/>
              <w:t>Frees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992204942"/>
            <w:bookmarkStart w:id="29" w:name="__Fieldmark__28_992204942"/>
            <w:bookmarkEnd w:id="29"/>
            <w:r>
              <w:rPr/>
            </w:r>
            <w:r>
              <w:rPr/>
              <w:fldChar w:fldCharType="end"/>
            </w:r>
            <w:r>
              <w:rPr/>
              <w:t>Ristmiku ümber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992204942"/>
            <w:bookmarkStart w:id="31" w:name="__Fieldmark__29_99220494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Geoloogilised uuringud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992204942"/>
            <w:bookmarkStart w:id="33" w:name="__Fieldmark__30_992204942"/>
            <w:bookmarkEnd w:id="33"/>
            <w:r>
              <w:rPr/>
            </w:r>
            <w:r>
              <w:rPr/>
              <w:fldChar w:fldCharType="end"/>
            </w:r>
            <w:r>
              <w:rPr/>
              <w:t>Asfalteer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992204942"/>
            <w:bookmarkStart w:id="35" w:name="__Fieldmark__31_992204942"/>
            <w:bookmarkEnd w:id="35"/>
            <w:r>
              <w:rPr/>
            </w:r>
            <w:r>
              <w:rPr/>
              <w:fldChar w:fldCharType="end"/>
            </w:r>
            <w:r>
              <w:rPr/>
              <w:t>Teekatte märgistustööd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992204942"/>
            <w:bookmarkStart w:id="37" w:name="__Fieldmark__32_992204942"/>
            <w:bookmarkEnd w:id="37"/>
            <w:r>
              <w:rPr/>
            </w:r>
            <w:r>
              <w:rPr/>
              <w:fldChar w:fldCharType="end"/>
            </w:r>
            <w:r>
              <w:rPr/>
              <w:t>Kruusatee remont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992204942"/>
            <w:bookmarkStart w:id="39" w:name="__Fieldmark__33_992204942"/>
            <w:bookmarkEnd w:id="39"/>
            <w:r>
              <w:rPr/>
            </w:r>
            <w:r>
              <w:rPr/>
              <w:fldChar w:fldCharType="end"/>
            </w:r>
            <w:r>
              <w:rPr/>
              <w:t>Teekatte parandus/liikuv töö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992204942"/>
            <w:bookmarkStart w:id="41" w:name="__Fieldmark__34_992204942"/>
            <w:bookmarkEnd w:id="41"/>
            <w:r>
              <w:rPr/>
            </w:r>
            <w:r>
              <w:rPr/>
              <w:fldChar w:fldCharType="end"/>
            </w:r>
            <w:r>
              <w:rPr/>
              <w:t>Jalg/jalgratta tee 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992204942"/>
            <w:bookmarkStart w:id="43" w:name="__Fieldmark__35_99220494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Tööaeg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ktil tööde tegemise a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992204942"/>
            <w:bookmarkStart w:id="45" w:name="__Fieldmark__37_99220494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E-N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   </w:t>
            </w:r>
            <w:r>
              <w:fldChar w:fldCharType="begin">
                <w:ffData>
                  <w:name w:val="Kontrolli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992204942"/>
            <w:bookmarkStart w:id="47" w:name="__Fieldmark__39_99220494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R 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 </w:t>
            </w:r>
            <w:r>
              <w:fldChar w:fldCharType="begin">
                <w:ffData>
                  <w:name w:val="Kontrolli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1_992204942"/>
            <w:bookmarkStart w:id="49" w:name="__Fieldmark__41_99220494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L-P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</w:t>
            </w:r>
            <w:r>
              <w:fldChar w:fldCharType="begin">
                <w:ffData>
                  <w:name w:val="Kontrolli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3_992204942"/>
            <w:bookmarkStart w:id="51" w:name="__Fieldmark__43_99220494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Öine töö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)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Piirangud ja mõju liikluse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ikluskorrald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_992204942"/>
            <w:bookmarkStart w:id="53" w:name="__Fieldmark__45_992204942"/>
            <w:bookmarkEnd w:id="53"/>
            <w:r>
              <w:rPr/>
            </w:r>
            <w:r>
              <w:rPr/>
              <w:fldChar w:fldCharType="end"/>
            </w:r>
            <w:r>
              <w:rPr/>
              <w:t>Üks sõidusuund sulet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_992204942"/>
            <w:bookmarkStart w:id="55" w:name="__Fieldmark__46_992204942"/>
            <w:bookmarkEnd w:id="55"/>
            <w:r>
              <w:rPr/>
            </w:r>
            <w:r>
              <w:rPr/>
              <w:fldChar w:fldCharType="end"/>
            </w:r>
            <w:r>
              <w:rPr/>
              <w:t>Üks sõidurada suletud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Liikluse peatamine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7_992204942"/>
            <w:bookmarkStart w:id="57" w:name="__Fieldmark__47_992204942"/>
            <w:bookmarkEnd w:id="57"/>
            <w:r>
              <w:rPr/>
            </w:r>
            <w:r>
              <w:rPr/>
              <w:fldChar w:fldCharType="end"/>
            </w:r>
            <w:r>
              <w:rPr/>
              <w:t>Foorid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8_992204942"/>
            <w:bookmarkStart w:id="59" w:name="__Fieldmark__48_992204942"/>
            <w:bookmarkEnd w:id="59"/>
            <w:r>
              <w:rPr/>
            </w:r>
            <w:r>
              <w:rPr/>
              <w:fldChar w:fldCharType="end"/>
            </w:r>
            <w:r>
              <w:rPr/>
              <w:t>Regulee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>Ligikaudne ooteaeg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 xml:space="preserve">Tavaliiklus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ptund   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/>
              <w:t>Kiiruspii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992204942"/>
            <w:bookmarkStart w:id="61" w:name="__Fieldmark__51_992204942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30 km/h </w:t>
            </w:r>
            <w:r>
              <w:fldChar w:fldCharType="begin">
                <w:ffData>
                  <w:name w:val="Kontrolli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992204942"/>
            <w:bookmarkStart w:id="63" w:name="__Fieldmark__52_99220494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992204942"/>
            <w:bookmarkStart w:id="65" w:name="__Fieldmark__53_992204942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50 km/h </w:t>
            </w:r>
            <w:r>
              <w:fldChar w:fldCharType="begin">
                <w:ffData>
                  <w:name w:val="Kontrolli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992204942"/>
            <w:bookmarkStart w:id="67" w:name="__Fieldmark__54_992204942"/>
            <w:bookmarkEnd w:id="67"/>
            <w:r>
              <w:rPr/>
            </w:r>
            <w:r>
              <w:rPr/>
              <w:fldChar w:fldCharType="end"/>
            </w:r>
            <w:r>
              <w:rPr/>
              <w:t>töötsoo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992204942"/>
            <w:bookmarkStart w:id="69" w:name="__Fieldmark__55_992204942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70 km/h </w:t>
            </w:r>
            <w:r>
              <w:fldChar w:fldCharType="begin">
                <w:ffData>
                  <w:name w:val="Kontrolli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6_992204942"/>
            <w:bookmarkStart w:id="71" w:name="__Fieldmark__56_992204942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7_992204942"/>
            <w:bookmarkStart w:id="73" w:name="__Fieldmark__57_992204942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Tee suund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fldChar w:fldCharType="begin">
                <w:ffData>
                  <w:name w:val="Kontrolli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992204942"/>
            <w:bookmarkStart w:id="75" w:name="__Fieldmark__58_992204942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e suund 2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992204942"/>
            <w:bookmarkStart w:id="77" w:name="__Fieldmark__59_992204942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ööd toimuvad tee kõrval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992204942"/>
            <w:bookmarkStart w:id="79" w:name="__Fieldmark__60_992204942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ulgemine                            </w:t>
            </w:r>
            <w:r>
              <w:fldChar w:fldCharType="begin">
                <w:ffData>
                  <w:name w:val="Kontrolli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992204942"/>
            <w:bookmarkStart w:id="81" w:name="__Fieldmark__61_992204942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Ümbersõit               </w:t>
            </w:r>
            <w:r>
              <w:fldChar w:fldCharType="begin">
                <w:ffData>
                  <w:name w:val="Kontrolli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992204942"/>
            <w:bookmarkStart w:id="83" w:name="__Fieldmark__62_992204942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Gabariidipiirang        </w:t>
            </w:r>
            <w:r>
              <w:fldChar w:fldCharType="begin">
                <w:ffData>
                  <w:name w:val="Kontrolli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992204942"/>
            <w:bookmarkStart w:id="85" w:name="__Fieldmark__63_992204942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Massipiirang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sruut kohanimede alusel                                   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kõrgus)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lai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mbersõidutee pikkus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 Teekonna pikenemine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ümbersõidu algusest sulgemise kohani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suletud lõigu lõpust ümbersõidu kohani </w:t>
            </w: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gemisalas on tagatud läbipää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2_992204942"/>
            <w:bookmarkStart w:id="87" w:name="__Fieldmark__72_992204942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Elanikud </w:t>
            </w:r>
            <w:r>
              <w:fldChar w:fldCharType="begin">
                <w:ffData>
                  <w:name w:val="Kontrolli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3_992204942"/>
            <w:bookmarkStart w:id="89" w:name="__Fieldmark__73_992204942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Ühistransport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74_992204942"/>
            <w:bookmarkStart w:id="91" w:name="__Fieldmark__74_992204942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Kontakt-andme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võtja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(ettevõte)   Projektijuht   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 Mob telefon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ikluskorraldus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(ettevõte)  Vastutav isik  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(nimi)   Mob telefon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niku järelevalve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(ettevõ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ener      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iinsener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lija esindaja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(nim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Loa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9_992204942"/>
            <w:bookmarkStart w:id="93" w:name="__Fieldmark__89_992204942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Teehoiutöö                Loa nr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3_992204942"/>
            <w:bookmarkStart w:id="95" w:name="__Fieldmark__93_992204942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Teehoiu väline töö   Loa nr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7_992204942"/>
            <w:bookmarkStart w:id="97" w:name="__Fieldmark__97_992204942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Tee sulgemise luba   Loa nr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1_992204942"/>
            <w:bookmarkStart w:id="99" w:name="__Fieldmark__101_992204942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Luba mittenõudev töö    Maanteeametiga sõlmitud lepingu nr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tellija </w:t>
            </w:r>
            <w:r>
              <w:fldChar w:fldCharType="begin">
                <w:ffData>
                  <w:name w:val="Kontrolli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3_992204942"/>
            <w:bookmarkStart w:id="101" w:name="__Fieldmark__103_992204942"/>
            <w:bookmarkEnd w:id="101"/>
            <w:r>
              <w:rPr/>
            </w:r>
            <w:r>
              <w:rPr/>
              <w:fldChar w:fldCharType="end"/>
            </w:r>
            <w:r>
              <w:rPr/>
              <w:t>Maanteeamet</w:t>
            </w:r>
          </w:p>
        </w:tc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fldChar w:fldCharType="begin">
                <w:ffData>
                  <w:name w:val="Kontrolli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4_992204942"/>
            <w:bookmarkStart w:id="103" w:name="__Fieldmark__104_992204942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Muu   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(ettevõtte nimi)</w:t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äiendav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Vormi täitja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mi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telefon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/>
              <w:t xml:space="preserve">Kuupäev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 xml:space="preserve">Maanteeinfokeskuse  kontaktandmed: </w:t>
      </w:r>
      <w:hyperlink r:id="rId2">
        <w:r>
          <w:rPr>
            <w:rStyle w:val="InternetLink"/>
            <w:rFonts w:cs="Calibri" w:ascii="Calibri" w:hAnsi="Calibri"/>
          </w:rPr>
          <w:t>teeinfo@mnt.ee</w:t>
        </w:r>
      </w:hyperlink>
      <w:r>
        <w:rPr>
          <w:rFonts w:cs="Calibri" w:ascii="Calibri" w:hAnsi="Calibri"/>
        </w:rPr>
        <w:t>; tel 614 0500; mobiili lühinumber 1510</w:t>
      </w:r>
    </w:p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>NB: Tööde alustamisest ja liikluskorralduse muutmisest teavitada maanteeinfokeskust e-posti teel  vähemalt 24h ette. Tee sulgemisest teavitada e-posti teel vähemalt 48h ette. Ootamatust liiklustakistusest teavitada koheselt maanteeinfokeskust telefoni teel.</w:t>
      </w:r>
    </w:p>
    <w:sectPr>
      <w:type w:val="continuous"/>
      <w:pgSz w:w="11906" w:h="16838"/>
      <w:pgMar w:left="1418" w:right="1418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hatitetekst">
    <w:name w:val="Kohatäitetekst"/>
    <w:qFormat/>
    <w:rPr>
      <w:color w:val="808080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t.ee/failid/teeinfo@mn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12:00Z</dcterms:created>
  <dc:creator>kristjan.duubas</dc:creator>
  <dc:description/>
  <dc:language>en-US</dc:language>
  <cp:lastModifiedBy>Taavi Umal</cp:lastModifiedBy>
  <cp:lastPrinted>2012-08-13T12:06:00Z</cp:lastPrinted>
  <dcterms:modified xsi:type="dcterms:W3CDTF">2017-04-05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endab KK">
    <vt:lpwstr/>
  </property>
  <property fmtid="{D5CDD505-2E9C-101B-9397-08002B2CF9AE}" pid="3" name="Dokumendi tüüp">
    <vt:lpwstr/>
  </property>
  <property fmtid="{D5CDD505-2E9C-101B-9397-08002B2CF9AE}" pid="4" name="Kehtiv alates / KK kuupäev">
    <vt:lpwstr/>
  </property>
  <property fmtid="{D5CDD505-2E9C-101B-9397-08002B2CF9AE}" pid="5" name="Nimetus">
    <vt:lpwstr/>
  </property>
  <property fmtid="{D5CDD505-2E9C-101B-9397-08002B2CF9AE}" pid="6" name="Protsessi nimetus">
    <vt:lpwstr/>
  </property>
  <property fmtid="{D5CDD505-2E9C-101B-9397-08002B2CF9AE}" pid="7" name="Protsessi omanik">
    <vt:lpwstr/>
  </property>
  <property fmtid="{D5CDD505-2E9C-101B-9397-08002B2CF9AE}" pid="8" name="Protsessi tulem (avalik teenus)">
    <vt:lpwstr/>
  </property>
  <property fmtid="{D5CDD505-2E9C-101B-9397-08002B2CF9AE}" pid="9" name="Protsessijuht">
    <vt:lpwstr/>
  </property>
  <property fmtid="{D5CDD505-2E9C-101B-9397-08002B2CF9AE}" pid="10" name="Selgitus">
    <vt:lpwstr/>
  </property>
  <property fmtid="{D5CDD505-2E9C-101B-9397-08002B2CF9AE}" pid="11" name="_Version">
    <vt:lpwstr/>
  </property>
</Properties>
</file>